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Члены правления ТСЖ «Твой Дом»    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362040, РСО-Алания, г. Владикавказ, ул. Бутырина,10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удиев Тимур Амурханович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Цопанов Казбек Владимирович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васиев Казбек Омарбиевич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рамко Татьяна Ильинична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нин Анатолий Николаевич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уккаев Руслан Агубеевич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ЛЕНЫ РЕВИЗИОННОЙ КОМИССИИ ТСЖ «ТВОЙДОМ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Аликова Галина Борисовн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Муриев Сослан Вячеславович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0" w:before="0" w:after="200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51:00Z</dcterms:created>
  <dc:creator>N</dc:creator>
  <dc:description/>
  <cp:keywords/>
  <dc:language>en-US</dc:language>
  <cp:lastModifiedBy>ТСЖ_Live</cp:lastModifiedBy>
  <cp:lastPrinted>2014-04-29T18:15:00Z</cp:lastPrinted>
  <dcterms:modified xsi:type="dcterms:W3CDTF">2014-09-25T16:15:00Z</dcterms:modified>
  <cp:revision>15</cp:revision>
  <dc:subject/>
  <dc:title/>
</cp:coreProperties>
</file>